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89590497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626011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4673829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